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72390</wp:posOffset>
            </wp:positionV>
            <wp:extent cx="7105650" cy="781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4217" r="-5" b="20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8930</wp:posOffset>
                </wp:positionH>
                <wp:positionV relativeFrom="paragraph">
                  <wp:posOffset>289560</wp:posOffset>
                </wp:positionV>
                <wp:extent cx="2619375" cy="419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9pt;margin-top:22.8pt;width:206.2pt;height:3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AB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9780</wp:posOffset>
                </wp:positionH>
                <wp:positionV relativeFrom="paragraph">
                  <wp:posOffset>289560</wp:posOffset>
                </wp:positionV>
                <wp:extent cx="36385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athcote High School, Wilson Pde, Heathcote, NSW, 2233. ABN 55-006 815 223, ACC. No.33-2256, BSB 032-59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45pt;mso-wrap-distance-left:9.05pt;mso-wrap-distance-right:9.05pt;mso-wrap-distance-top:0pt;mso-wrap-distance-bottom:0pt;margin-top:22.8pt;mso-position-vertical-relative:text;margin-left:16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athcote High School, Wilson Pde, Heathcote, NSW, 2233. ABN 55-006 815 223, ACC. No.33-2256, BSB 032-59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ANNUAL CONFERENC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36"/>
          <w:szCs w:val="36"/>
        </w:rPr>
        <w:t>Sydney 2016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GISTRATION FORM AND TAX INVOIC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return this Registration Form with payment(ALL PAYMENTS ARE MADE OUT TO THE</w:t>
      </w:r>
      <w:r>
        <w:rPr>
          <w:rFonts w:cs="Times New Roman" w:ascii="Times New Roman" w:hAnsi="Times New Roman"/>
          <w:b/>
        </w:rPr>
        <w:t xml:space="preserve"> MARINE TEACHERS’ ASSOCIATION OF NSW</w:t>
      </w:r>
      <w:r>
        <w:rPr>
          <w:rFonts w:cs="Times New Roman" w:ascii="Times New Roman" w:hAnsi="Times New Roman"/>
        </w:rPr>
        <w:t xml:space="preserve">) for each financial member attending, to the Treasurer,  Brendan Stolk, MTANSW, Heathcote High, Wilson Pde, Heathcote NSW, 2233 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gistration will only be confirmed with payment of fees from </w:t>
      </w:r>
      <w:r>
        <w:rPr>
          <w:rFonts w:cs="Times New Roman" w:ascii="Times New Roman" w:hAnsi="Times New Roman"/>
          <w:b/>
        </w:rPr>
        <w:t>FINANCIAL MEMBERS.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ny payments by account transfer must include school and member identification  </w:t>
      </w:r>
      <w:r>
        <w:rPr>
          <w:rFonts w:cs="Times New Roman" w:ascii="Times New Roman" w:hAnsi="Times New Roman"/>
        </w:rPr>
        <w:t xml:space="preserve"> ( lack of identification is currently a major problem 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I will </w:t>
      </w:r>
      <w:r>
        <w:rPr>
          <w:rFonts w:cs="Times New Roman" w:ascii="Times New Roman" w:hAnsi="Times New Roman"/>
          <w:b/>
          <w:u w:val="single"/>
        </w:rPr>
        <w:t>DEFINITELY</w:t>
      </w:r>
      <w:r>
        <w:rPr>
          <w:rFonts w:cs="Times New Roman" w:ascii="Times New Roman" w:hAnsi="Times New Roman"/>
        </w:rPr>
        <w:t xml:space="preserve"> be attending the 2016 Annual Conference</w:t>
      </w:r>
      <w:r>
        <w:rPr/>
        <w:t xml:space="preserve"> and am forwarding my details to you to confirm my booking.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81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L ADDRES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CT PH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 PHO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OOL F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lease make the following reservations for me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2410"/>
      </w:tblGrid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NUAL CONFERENCE(2 DAY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350</w:t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NUAL CONFERENCE(1 DA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200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 COSTS</w:t>
            </w:r>
            <w:r>
              <w:rPr>
                <w:rFonts w:cs="Times New Roman" w:ascii="Times New Roman" w:hAnsi="Times New Roman"/>
              </w:rPr>
              <w:t xml:space="preserve"> (These are optional extra costs on top of the conference fee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W MARITIME EXAMINER'S CREDENTIALLING.</w:t>
            </w:r>
            <w:r>
              <w:rPr>
                <w:rFonts w:cs="Times New Roman" w:ascii="Times New Roman" w:hAnsi="Times New Roman"/>
                <w:b/>
              </w:rPr>
              <w:t>TBC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; there are prerequisites for this cours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$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TANSW is not registered for GST. 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Please note SKILL and CERTIFICATION courses will be advertised depending on availability of facilities and numbers requiring courses. Once these details are available MTA will notify you of extra courses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have included a cheque for $ ______ to confirm my registration and courses.</w:t>
      </w:r>
    </w:p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b/>
          <w:sz w:val="36"/>
          <w:szCs w:val="36"/>
        </w:rPr>
        <w:t>Closing date</w:t>
      </w:r>
      <w:r>
        <w:rPr>
          <w:rFonts w:cs="Times New Roman" w:ascii="Times New Roman" w:hAnsi="Times New Roman"/>
          <w:b/>
        </w:rPr>
        <w:t xml:space="preserve"> for conference registration, all courses and activities </w:t>
      </w:r>
      <w:r>
        <w:rPr>
          <w:rFonts w:cs="Times New Roman" w:ascii="Times New Roman" w:hAnsi="Times New Roman"/>
          <w:b/>
          <w:sz w:val="32"/>
          <w:szCs w:val="32"/>
        </w:rPr>
        <w:t>strictly 7 APRIL 2016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1:06:00Z</dcterms:created>
  <dc:creator>DET User</dc:creator>
  <dc:description/>
  <dc:language>en-US</dc:language>
  <cp:lastModifiedBy>Rogers, Jacqui</cp:lastModifiedBy>
  <cp:lastPrinted>2012-02-10T11:32:00Z</cp:lastPrinted>
  <dcterms:modified xsi:type="dcterms:W3CDTF">2016-02-29T21:06:00Z</dcterms:modified>
  <cp:revision>2</cp:revision>
  <dc:subject/>
  <dc:title/>
</cp:coreProperties>
</file>